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. 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5"/>
        <w:gridCol w:w="992"/>
        <w:gridCol w:w="992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560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ые мероприятия, обеспечивающие выполнение задач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-д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-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финансирования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125"/>
        <w:gridCol w:w="992"/>
        <w:gridCol w:w="992"/>
        <w:gridCol w:w="99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560"/>
      </w:tblGrid>
      <w:tr>
        <w:trPr>
          <w:tblHeader w:val="true"/>
          <w:trHeight w:val="21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. Создание и модернизация объектов агропромышленного комплекса, стимулирование приобретения сельскохозяйственными товаропроизводителями высокотехнологичных машин и оборудования,                                     в том числе: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 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4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0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сельскохозяйст-венными товаропроизво-дителями новой техники на сумму           4336,5 млн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итальные вложения на создание и модернизацию объектов агропромышлен-ного комплекса   в сумме             3,228 млрд. руб.  </w:t>
            </w:r>
          </w:p>
        </w:tc>
      </w:tr>
      <w:tr>
        <w:trPr>
          <w:trHeight w:val="166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185 396,548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497,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5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 604,08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4 860,69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1 417,63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6 757,50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1 90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9 78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1 15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7 762,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сельскохозяйственным товаропроизводителям на возмещение части затрат на обеспечение технической и технологической модернизации 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4 188,40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 218,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586,73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 213,70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 557,50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 90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 78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 15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 762,6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прямых понесенных затрат на создание  и модернизацию объектов картофелехранилищ и овощехранили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 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1 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6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прямых понесенных затрат на создание и модернизацию объектов животноводческих комплексов молочного направления (молочных фер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 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2 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0 860,64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97,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385,71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 273,9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203,93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прямых понесенных затрат на создание и модернизацию объектов селекционно-генетических центров в животноводстве и селекционно-семеноводческих центров   в растениевод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прямых понесенных затрат на создание и модернизацию объектов плодохранилищ, а также приобретение техники и оборудования на цели предоставления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6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дача 2. Поддержание финансовой устойчивости инвестиционных проектов, реализуемых в агропромышленном комплексе, 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 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33 0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1 8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50 6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3 26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5 33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 3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 510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ведение остатка ссудной задолженности по субсидируемым кредитам, привлеченным на реализацию инвестиционных проектов в АПК, до 174,5 млн. руб. </w:t>
            </w:r>
          </w:p>
        </w:tc>
      </w:tr>
      <w:tr>
        <w:trPr>
          <w:trHeight w:val="140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85 710,94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2 125,34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4 847,54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4 766,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 439,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2 653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 3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4 53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 05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933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на возмещение части процентной ставки по инвестиционным кредитам (займам) в агропромышленном комплекс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 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191 8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1 8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8 595,9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 125,34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470,58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убсидии на возмещение части затрат на уплату процентов по инвестиционным кредитам (займам) в агропромышленном комплекс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 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1 12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0 6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 26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 33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3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510,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7 115,009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 376,95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 766,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 439,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 653,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36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53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05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933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79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Итого по подпрограмме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88 429,19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8 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 797,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170 069,64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26 132,8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9 626,83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9 857,41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9 410,75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5 52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9 65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9 54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9 206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 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17 32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0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24 39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50 6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3 26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5 33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 3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 510,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71 107,49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497,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5 672,84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5 451,6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9 626,83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9 857,41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9 410,75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2 2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4 3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0 2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6 696,4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192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3990" cy="142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5379  01.03.2019 16:24:4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10:00Z</dcterms:created>
  <dc:creator>Шурмина Светлана Анатольевна</dc:creator>
  <dc:description/>
  <cp:keywords/>
  <dc:language>en-US</dc:language>
  <cp:lastModifiedBy>Дягилева М.А.</cp:lastModifiedBy>
  <cp:lastPrinted>2018-09-14T10:43:00Z</cp:lastPrinted>
  <dcterms:modified xsi:type="dcterms:W3CDTF">2019-04-24T11:42:00Z</dcterms:modified>
  <cp:revision>23</cp:revision>
  <dc:subject/>
  <dc:title>Приложение</dc:title>
</cp:coreProperties>
</file>